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DefaultText"/>
        <w:ind w:left="720" w:hanging="180"/>
        <w:jc w:val="center"/>
        <w:rPr>
          <w:b/>
          <w:b/>
          <w:i/>
          <w:i/>
          <w:color w:val="000000"/>
          <w:szCs w:val="24"/>
          <w:lang w:val="ro-RO"/>
        </w:rPr>
      </w:pPr>
      <w:r>
        <w:rPr>
          <w:b/>
          <w:i/>
          <w:color w:val="000000"/>
          <w:szCs w:val="24"/>
          <w:lang w:val="ro-RO"/>
        </w:rPr>
        <w:t>„</w:t>
      </w:r>
      <w:r>
        <w:rPr>
          <w:b/>
          <w:sz w:val="26"/>
          <w:szCs w:val="26"/>
          <w:lang w:val="ro-RO"/>
        </w:rPr>
        <w:t>Servicii de colectare, transport si eliminare finală a deşeurilor rezultate din activităţile medicale desfăşurate în cabinetele de medicina muncii aparţinând Societăţii Electrocentrale Bucureşti S.A</w:t>
      </w:r>
      <w:r>
        <w:rPr>
          <w:b/>
          <w:i/>
          <w:color w:val="000000"/>
          <w:szCs w:val="24"/>
          <w:lang w:val="ro-RO"/>
        </w:rPr>
        <w:t>”</w:t>
      </w:r>
    </w:p>
    <w:p>
      <w:pPr>
        <w:pStyle w:val="DefaultText"/>
        <w:ind w:left="720" w:hanging="180"/>
        <w:jc w:val="center"/>
        <w:rPr>
          <w:b/>
          <w:b/>
          <w:i/>
          <w:i/>
          <w:color w:val="000000"/>
          <w:szCs w:val="24"/>
          <w:lang w:val="ro-RO"/>
        </w:rPr>
      </w:pPr>
      <w:r>
        <w:rPr>
          <w:b/>
          <w:i/>
          <w:color w:val="000000"/>
          <w:szCs w:val="24"/>
          <w:lang w:val="ro-RO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o-RO"/>
        </w:rPr>
      </w:pPr>
      <w:r>
        <w:rPr>
          <w:b/>
          <w:i/>
          <w:color w:val="000000"/>
          <w:sz w:val="22"/>
          <w:szCs w:val="22"/>
          <w:lang w:val="ro-RO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PRESTAT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es-ES" w:eastAsia="en-US"/>
        </w:rPr>
      </w:pPr>
      <w:r>
        <w:rPr>
          <w:b/>
          <w:color w:val="000000"/>
          <w:sz w:val="22"/>
          <w:szCs w:val="22"/>
          <w:lang w:val="es-ES" w:eastAsia="en-US"/>
        </w:rPr>
        <w:t>PROPUNERE FINANCIARA</w:t>
      </w:r>
    </w:p>
    <w:tbl>
      <w:tblPr>
        <w:tblW w:w="5550" w:type="pct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831"/>
        <w:gridCol w:w="722"/>
        <w:gridCol w:w="870"/>
        <w:gridCol w:w="936"/>
        <w:gridCol w:w="874"/>
        <w:gridCol w:w="701"/>
        <w:gridCol w:w="875"/>
        <w:gridCol w:w="961"/>
      </w:tblGrid>
      <w:tr>
        <w:trPr>
          <w:trHeight w:val="514" w:hRule="atLeast"/>
          <w:cantSplit w:val="true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r. Crt 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1"/>
              <w:spacing w:before="24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NUMIREA  SERVICIILOR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TATE MAXIMA / cabinet/a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TATE TOTALA MAXIMA / an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Ţ  LEI fara TVA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N CARE:</w:t>
            </w:r>
          </w:p>
        </w:tc>
      </w:tr>
      <w:tr>
        <w:trPr>
          <w:trHeight w:val="611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TAR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RAC-TANT GENERA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BCON-TRACTANT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355" w:hRule="atLeas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sigurare ambalaje, respectiv cutii din carton prevazute in interior cu saci din polietilena;capacitate 20 litri/ambalaj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sigurare ambalaje, respectiv cutii pentru deseuri inţepătoare;  capacitate 2 litri/ambalaj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Coletare, transport si eliminarea finala a deşeurilor rezultate in urma prestatiilor medicale din cadrul cabinetelor  de medicina muncii ale  Societăţii Electrocentrale Bucuresti S.A., respectiv CTE Bucuresti Sud, CTE Bucuresti Vest, CTE Progresu, CTE Grozavest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 colectări/a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TOTAL  lei  fără T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before="0" w:after="120"/>
        <w:rPr/>
      </w:pPr>
      <w:r>
        <w:rPr>
          <w:sz w:val="20"/>
          <w:lang w:val="fr-FR" w:eastAsia="en-US"/>
        </w:rPr>
        <w:tab/>
      </w:r>
      <w:r>
        <w:rPr>
          <w:b/>
          <w:sz w:val="20"/>
          <w:lang w:val="fr-FR" w:eastAsia="en-US"/>
        </w:rPr>
        <w:t>Notă</w:t>
      </w:r>
      <w:r>
        <w:rPr>
          <w:sz w:val="20"/>
          <w:lang w:val="fr-FR" w:eastAsia="en-US"/>
        </w:rPr>
        <w:t> :- cheltuielile pentru preluarea deşeurilor,transport, eliminare finală sunt incluse în tariful de la pct.3</w:t>
      </w:r>
    </w:p>
    <w:p>
      <w:pPr>
        <w:pStyle w:val="Normal"/>
        <w:numPr>
          <w:ilvl w:val="0"/>
          <w:numId w:val="2"/>
        </w:numPr>
        <w:spacing w:before="0" w:after="120"/>
        <w:rPr>
          <w:sz w:val="20"/>
          <w:lang w:val="fr-FR" w:eastAsia="en-US"/>
        </w:rPr>
      </w:pPr>
      <w:r>
        <w:rPr>
          <w:sz w:val="20"/>
          <w:lang w:val="fr-FR" w:eastAsia="en-US"/>
        </w:rPr>
        <w:t>ambalajul în care se face colectarea si care vine în contact direct cu deşeurile periculoase rezultate din activitatea medicală, se elimină odată cu conţinutul.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sz w:val="20"/>
          <w:lang w:val="fr-FR" w:eastAsia="en-US"/>
        </w:rPr>
      </w:pPr>
      <w:r>
        <w:rPr>
          <w:sz w:val="20"/>
          <w:lang w:val="fr-FR" w:eastAsia="en-US"/>
        </w:rPr>
        <w:t xml:space="preserve">colectarea se va efectua lunar în fiecare cabinet medical din CTE-urile ELCEN </w:t>
        <w:tab/>
      </w:r>
      <w:r>
        <w:rPr>
          <w:b/>
          <w:sz w:val="20"/>
          <w:lang w:val="fr-FR" w:eastAsia="en-US"/>
        </w:rPr>
        <w:t xml:space="preserve">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  <w:lang w:val="fr-FR" w:eastAsia="en-US"/>
        </w:rPr>
        <w:tab/>
        <w:tab/>
        <w:tab/>
        <w:tab/>
        <w:tab/>
        <w:t xml:space="preserve"> </w:t>
        <w:tab/>
        <w:tab/>
        <w:tab/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PRESTAT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lang w:val="ro-RO"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Prestatorul trebuie sa aiba implementate si certificate sisteme de management pentru calitate SR EN ISO 9001/2008, respectiv SR EN ISO 14001/2005 pentru medi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Prestatorul este obligat sa asigure ambalajul (autorizat de Ministerul Sanatatii) in care se face colectarea deseurilor rezultate din activitatile medicale iar colectarea deseurilor se va asigura la solicitarea expresa a achizitorului conform OMS nr.1226/201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Prestatorul trebuie sa respecte reglementarile legale in vigoare referitoare la sanatate si protectia mediului: Ordinul Ministrului Sanatatii nr.1226/2012 cu modificarile si completarile ulterioare, HG nr. 856/2002 privind evidenta gestiunii deseurilor si pentru aprobarea Iistei cuprinzand deseurile, inclusiv deseurile periculoase si Legea nr.211/2011 cu modificarile si completarile ulterioare privind regimul deseurilor.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tractantul general cat si subcontractantii sai implicati in realizare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t>contractului sunt obligati sa detina licenta de transport si autorizatie de mediu eliberate de organele abilitate din Ministerul Transportului (RAR) si Ministerul Mediului (autoritatea/ agentiile pentru protectia mediului la nivel teritorial) pentru desfasur</w:t>
            </w:r>
            <w:r>
              <w:rPr>
                <w:lang w:val="it-IT" w:eastAsia="en-US"/>
              </w:rPr>
              <w:t>area serviciilor de transport si eliminare finala deseur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urata contractului </w:t>
            </w:r>
            <w:r>
              <w:rPr/>
              <w:t>: 1 an calendaristic de la data perfectarii contractulu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onform model contract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ocumentele pe baza cărora se efectuează plăţile sunt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 factura emisă de prestator şi confirmată de primire de achizitor cu număr de înregistrare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ro-RO" w:eastAsia="en-US"/>
              </w:rPr>
              <w:t>- procesul verbal de predare- primire a deseurilor medicale</w:t>
            </w:r>
            <w:r>
              <w:rPr>
                <w:sz w:val="26"/>
                <w:szCs w:val="26"/>
                <w:lang w:val="ro-RO" w:eastAsia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0:00Z</dcterms:created>
  <dc:creator>Mihaela Dobre</dc:creator>
  <dc:description/>
  <cp:keywords/>
  <dc:language>en-US</dc:language>
  <cp:lastModifiedBy>vasile cristina</cp:lastModifiedBy>
  <cp:lastPrinted>2017-04-05T09:07:00Z</cp:lastPrinted>
  <dcterms:modified xsi:type="dcterms:W3CDTF">2017-04-05T07:30:00Z</dcterms:modified>
  <cp:revision>13</cp:revision>
  <dc:subject/>
  <dc:title>DENUMIRE PRODUS</dc:title>
</cp:coreProperties>
</file>